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0755000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7528442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9516983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1747114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1398378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